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oprogramowani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Sztuk Pięknych - WS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Oprogramowanie graficzne (3 lic.) </w:t>
      </w:r>
    </w:p>
    <w:p>
      <w:pPr>
        <w:pStyle w:val="Normal"/>
        <w:ind w:firstLine="426"/>
        <w:rPr/>
      </w:pPr>
      <w:r>
        <w:rPr/>
        <w:t>48315000-9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graficzn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relDRAW Grapics Suite X6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je dodatkow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wymagane – ujęte w programie dydaktycznym na rok 2013/2014 w pracowniach malarskich o profilu multimedia oraz malarstwo elektroniczn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Oprogramowanie graficzne (1 szt.) </w:t>
      </w:r>
    </w:p>
    <w:p>
      <w:pPr>
        <w:pStyle w:val="Normal"/>
        <w:ind w:firstLine="426"/>
        <w:rPr/>
      </w:pPr>
      <w:r>
        <w:rPr/>
        <w:t>48315000-9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graficzn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elDRAW Grapics Suite X6 License Media Pack (nośnik instalacyjny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je dodatkow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wymagane – ujęte w programie dydaktycznym na rok 2013/2014 w pracowniach malarskich o profilu multimedia oraz malarstwo elektroniczn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8:00Z</dcterms:created>
  <dc:creator>BPiK</dc:creator>
  <dc:description/>
  <cp:keywords/>
  <dc:language>en-US</dc:language>
  <cp:lastModifiedBy>piotr</cp:lastModifiedBy>
  <dcterms:modified xsi:type="dcterms:W3CDTF">2013-06-26T13:24:00Z</dcterms:modified>
  <cp:revision>11</cp:revision>
  <dc:subject/>
  <dc:title/>
</cp:coreProperties>
</file>